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ОССИЙСКОЙ ФЕДЕРАЦИ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БЛАГОВЕЩЕНСКИЙ ГОСУДАРСТВЕННЫЙ ПЕДАГОГИЧЕСКИЙ УНИВЕРСИТЕТ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КАФЕДРА ИСТОРИИ РОССИ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2"/>
        <w:ind w:left="720" w:hanging="0"/>
        <w:jc w:val="center"/>
        <w:rPr>
          <w:sz w:val="48"/>
        </w:rPr>
      </w:pPr>
      <w:r>
        <w:rPr>
          <w:sz w:val="48"/>
        </w:rPr>
        <w:t>М.А. Суслов – политический портрет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РЕФЕРАТ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908" w:hanging="0"/>
        <w:jc w:val="right"/>
        <w:rPr>
          <w:sz w:val="24"/>
        </w:rPr>
      </w:pPr>
      <w:r>
        <w:rPr>
          <w:sz w:val="24"/>
        </w:rPr>
        <w:t xml:space="preserve">Выполнил: </w:t>
      </w:r>
    </w:p>
    <w:p>
      <w:pPr>
        <w:pStyle w:val="Normal"/>
        <w:spacing w:lineRule="auto" w:line="360"/>
        <w:ind w:right="-908" w:hanging="0"/>
        <w:jc w:val="right"/>
        <w:rPr/>
      </w:pPr>
      <w:r>
        <w:rPr>
          <w:sz w:val="24"/>
        </w:rPr>
        <w:t xml:space="preserve">Студентка </w:t>
      </w:r>
      <w:r>
        <w:rPr>
          <w:sz w:val="24"/>
          <w:lang w:val="en-US"/>
        </w:rPr>
        <w:t xml:space="preserve">V </w:t>
      </w:r>
      <w:r>
        <w:rPr>
          <w:sz w:val="24"/>
        </w:rPr>
        <w:t>курса</w:t>
      </w:r>
    </w:p>
    <w:p>
      <w:pPr>
        <w:pStyle w:val="Normal"/>
        <w:spacing w:lineRule="auto" w:line="360"/>
        <w:ind w:right="-908" w:hanging="0"/>
        <w:jc w:val="right"/>
        <w:rPr>
          <w:sz w:val="24"/>
        </w:rPr>
      </w:pPr>
      <w:r>
        <w:rPr>
          <w:sz w:val="24"/>
        </w:rPr>
        <w:t>Шиминг М.В</w:t>
      </w:r>
    </w:p>
    <w:p>
      <w:pPr>
        <w:pStyle w:val="Normal"/>
        <w:spacing w:lineRule="auto" w:line="360"/>
        <w:ind w:right="-908" w:hanging="0"/>
        <w:jc w:val="right"/>
        <w:rPr>
          <w:sz w:val="24"/>
        </w:rPr>
      </w:pPr>
      <w:r>
        <w:rPr>
          <w:sz w:val="24"/>
        </w:rPr>
        <w:t>Проверил:</w:t>
      </w:r>
    </w:p>
    <w:p>
      <w:pPr>
        <w:pStyle w:val="Normal"/>
        <w:spacing w:lineRule="auto" w:line="360"/>
        <w:ind w:right="-908" w:hanging="0"/>
        <w:jc w:val="right"/>
        <w:rPr>
          <w:sz w:val="24"/>
        </w:rPr>
      </w:pPr>
      <w:r>
        <w:rPr>
          <w:sz w:val="24"/>
        </w:rPr>
        <w:t>Сидоренко А.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ind w:firstLine="720"/>
        <w:rPr>
          <w:color w:val="000000"/>
        </w:rPr>
      </w:pPr>
      <w:r>
        <w:rPr/>
        <w:t>Благовещенск 2002</w:t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ind w:firstLine="720"/>
        <w:rPr/>
      </w:pPr>
      <w:r>
        <w:rPr/>
        <w:t>План</w:t>
      </w:r>
    </w:p>
    <w:p>
      <w:pPr>
        <w:pStyle w:val="Normal"/>
        <w:spacing w:lineRule="auto" w:line="360"/>
        <w:ind w:firstLine="72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ind w:left="720" w:hanging="0"/>
        <w:rPr/>
      </w:pPr>
      <w:r>
        <w:rPr/>
        <w:t xml:space="preserve">Введени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color w:val="000000"/>
          <w:sz w:val="28"/>
        </w:rPr>
      </w:pPr>
      <w:r>
        <w:rPr>
          <w:color w:val="000000"/>
          <w:sz w:val="28"/>
        </w:rPr>
        <w:t>Первые тридцать ле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color w:val="000000"/>
          <w:sz w:val="28"/>
        </w:rPr>
      </w:pPr>
      <w:r>
        <w:rPr>
          <w:color w:val="000000"/>
          <w:sz w:val="28"/>
        </w:rPr>
        <w:t>М.А. Суслов в эпоху Сталин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color w:val="000000"/>
          <w:sz w:val="28"/>
        </w:rPr>
      </w:pPr>
      <w:r>
        <w:rPr>
          <w:color w:val="000000"/>
          <w:sz w:val="28"/>
        </w:rPr>
        <w:t>В окружении Хрущев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color w:val="000000"/>
          <w:sz w:val="28"/>
        </w:rPr>
      </w:pPr>
      <w:r>
        <w:rPr>
          <w:color w:val="000000"/>
          <w:sz w:val="28"/>
        </w:rPr>
        <w:t>М.А. Суслов в эпоху Брежнева – второй человек в партии.</w:t>
      </w:r>
    </w:p>
    <w:p>
      <w:pPr>
        <w:pStyle w:val="Normal"/>
        <w:spacing w:lineRule="auto" w:line="360"/>
        <w:ind w:left="720" w:hanging="0"/>
        <w:rPr>
          <w:color w:val="000000"/>
          <w:sz w:val="28"/>
        </w:rPr>
      </w:pPr>
      <w:r>
        <w:rPr>
          <w:color w:val="000000"/>
          <w:sz w:val="28"/>
        </w:rPr>
        <w:t>Заключение.</w:t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>Введение</w:t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</w:rPr>
        <w:tab/>
        <w:t>Суслов,  казалось бы, не принадлежал</w:t>
      </w:r>
      <w:r>
        <w:rPr>
          <w:sz w:val="28"/>
        </w:rPr>
        <w:t xml:space="preserve"> </w:t>
      </w:r>
      <w:r>
        <w:rPr>
          <w:color w:val="000000"/>
          <w:sz w:val="28"/>
        </w:rPr>
        <w:t>к тем политическим деятелям нашей страны, которые за последние пятнадцать лет привлекали внимание внешнего мира. О нем говорили и писали мало,  да и сам он</w:t>
      </w:r>
      <w:r>
        <w:rPr>
          <w:sz w:val="28"/>
        </w:rPr>
        <w:t xml:space="preserve"> </w:t>
      </w:r>
      <w:r>
        <w:rPr>
          <w:color w:val="000000"/>
          <w:sz w:val="28"/>
        </w:rPr>
        <w:t>не стрем.ился к «паблисити», старался держаться в. тени.</w:t>
      </w:r>
      <w:r>
        <w:rPr>
          <w:sz w:val="28"/>
        </w:rPr>
        <w:t xml:space="preserve"> </w:t>
      </w:r>
      <w:r>
        <w:rPr>
          <w:color w:val="000000"/>
          <w:sz w:val="28"/>
        </w:rPr>
        <w:t>Никогда он не был.ни министром,  ни заместителем Пред</w:t>
        <w:softHyphen/>
        <w:t>седателя Совета Министров СССР и лишь в Верховном Совете СССР занимал незаметную должность председа</w:t>
        <w:softHyphen/>
        <w:t>теля  Комиссии  по иностранным  делам  Совета  Союза. Почти всю жизнь он проработал в аппарате партии. Он был, как и Маленков, прежде всего «аппаратчиком», но, пожалуй, еще более искусным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</w:rPr>
      </w:pPr>
      <w:r>
        <w:rPr>
          <w:color w:val="000000"/>
          <w:sz w:val="28"/>
        </w:rPr>
        <w:t>В аппарате ЦК Суслова называли «серым кардина</w:t>
        <w:softHyphen/>
        <w:t>лом». При этом имели в виду не только масштабы его власти, но и тщательно скрываемые источники могуще</w:t>
        <w:softHyphen/>
        <w:t>ства, а также стремление влиять на политические собы</w:t>
        <w:softHyphen/>
        <w:t>тия из-за кулис. Трудно писать даже краткую биографию такого человека. Мы приведем поэтому лишь некоторые эпизоды из жизни Суслова.</w:t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ab/>
        <w:t>Материалы данного реферата взяты из монографии Роя Медведева «Они окружали Сталина», вышедшей в Москве в 1990 году.</w:t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Первые тридцать лет</w:t>
      </w:r>
    </w:p>
    <w:p>
      <w:pPr>
        <w:pStyle w:val="Normal"/>
        <w:spacing w:lineRule="auto" w:line="360"/>
        <w:ind w:left="72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>М. А. Суслов родился 21 ноября 1902 года в селе Ша</w:t>
        <w:softHyphen/>
        <w:t>ховском Хвалынского уезда Саратовской губернии в семье крестьянина-бедняка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>В Шаховском М. А. Суслов получил лишь самое на</w:t>
        <w:softHyphen/>
        <w:t>чальное образование. Рано проявил революционную ак</w:t>
        <w:softHyphen/>
        <w:t>тивность. Когда весной 1918 года в стране начали созда</w:t>
        <w:softHyphen/>
        <w:t>ваться комитеты бедноты, молодой Суслов вошел в бед</w:t>
        <w:softHyphen/>
        <w:t>няцкий комитет родного села. В феврале 1920-го вступил в комсомол, принимал участие в организации сельских комсомольских ячеек. До нас дошел любопытный доку</w:t>
        <w:softHyphen/>
        <w:t>мент— протокол  заседания   активных  работников  Хва-лынской городской организации КСМ. На собрании еще юный Михаил Суслов читал собственный реферат «О лич</w:t>
        <w:softHyphen/>
        <w:t>ной жизни комсомольца». Наверное, уже тогда стал скла</w:t>
        <w:softHyphen/>
        <w:t>дываться начетнический и догматический стиль мышле</w:t>
        <w:softHyphen/>
        <w:t>ния, столь характерный для «идеолога страны» в его зре</w:t>
        <w:softHyphen/>
        <w:t>лые годы. Уже тогда юношеские требования к нравствен</w:t>
        <w:softHyphen/>
        <w:t>ной стороне поведения молодежи лектор изложил в виде «заповедей, что можно и что нельзя делать комсомоль</w:t>
        <w:softHyphen/>
        <w:t>цу». Затем этот «кодекс морали» решено было опубли</w:t>
        <w:softHyphen/>
        <w:t>ковать и распространить по другим ячейкам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>В 1921 году девятнадцатилетний Суслон вступил в Коммунистическую партию. Вскоре по путевке местной  партийной организации он приехал в Москву учиться на  Пречистенском рабфаке, который успешно окончил в 1924 году. Суслов решил продолжить учебу и поступил в Московский институт народного .хозяйства имени Г. В. Плеханова, одновременно ведя педагогическую ра</w:t>
        <w:softHyphen/>
        <w:t>боту в Московском химическом техникуме имени Карпо</w:t>
        <w:softHyphen/>
        <w:t>ва и  Московском текстильном техникуме. Успешно закон</w:t>
        <w:softHyphen/>
        <w:t>чив МИНХ в 1928 году, Суслов для повышения квалифи</w:t>
        <w:softHyphen/>
        <w:t>кации был зачислен в Экономический институт красной профессуры, который готовил в то время кадры «красных преподавателей», новую партийную интеллигенцию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>Суслов полу</w:t>
        <w:softHyphen/>
        <w:t>чил неплохую подготовку. Вопросы экономики, политэко</w:t>
        <w:softHyphen/>
        <w:t>номии и более конкретно — экономики переходного пери</w:t>
        <w:softHyphen/>
        <w:t>ода в 20-е годы были в центре внутрипартийной дискус</w:t>
        <w:softHyphen/>
        <w:t>сии. Из биографии Суслова мы можем узнать, что он ак</w:t>
        <w:softHyphen/>
        <w:t>тивно боролся как против взглядов «левой», так и правой оппозиции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М.А. Суслов в эпоху Сталина.</w:t>
      </w:r>
    </w:p>
    <w:p>
      <w:pPr>
        <w:pStyle w:val="Normal"/>
        <w:spacing w:lineRule="auto" w:line="360"/>
        <w:ind w:left="72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>Весной 1931 года решением ЦК ВКП(б) Суслов был на</w:t>
        <w:softHyphen/>
        <w:t>правлен на работу в ЦКК—РКИ. Главное, чем он дол</w:t>
        <w:softHyphen/>
        <w:t>жен был заниматься, был разбор многочисленных «персональных дел», то есть нарушений партийной- дисцип</w:t>
        <w:softHyphen/>
        <w:t>лины и Устава партии, а также апелляций исключенных из партии.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ab/>
        <w:t>В 1933—1934 годах он активно участ</w:t>
        <w:softHyphen/>
        <w:t>вовал в чистке партии в Уральской и Черниговской обла</w:t>
        <w:softHyphen/>
        <w:t>стях. В масштабах всего Союза этой чисткой руководил Каганович, который в начале 30-х годов стоял во главе Центральной Контрольной Комиссии и, безусловно, об</w:t>
        <w:softHyphen/>
        <w:t>ратил внимание на старательного работника.</w:t>
      </w:r>
    </w:p>
    <w:p>
      <w:pPr>
        <w:pStyle w:val="TextBody"/>
        <w:rPr/>
      </w:pPr>
      <w:r>
        <w:rPr/>
        <w:tab/>
        <w:t>С 1934 года, после упразднения ЦКК, Суслов продолжал работу в Комиссии Советского Контроля. За этим последовало его значительное повышение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ab/>
        <w:t>Нет никаких данных о личном участии Суслова в репрессивных кампаниях 1937—1938 годов. Но именно эти кампании, уничтожив</w:t>
        <w:softHyphen/>
        <w:t>шие основную часть партийного актива, открыли для Сус</w:t>
        <w:softHyphen/>
        <w:t xml:space="preserve">лова путь к быстрому продвижению наверх.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ab/>
        <w:t>В 1937 году было ликвидировано почти все руковод</w:t>
        <w:softHyphen/>
        <w:t>ство Ростовского обкома партии. Суслова направляют в Ростовскую область заведующим отделом обкома. Же</w:t>
        <w:softHyphen/>
        <w:t>стокие репрессии в области продолжались, но они не кос</w:t>
        <w:softHyphen/>
        <w:t>нулись Суслова, который вскоре стал секретарем обкома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</w:rPr>
        <w:tab/>
        <w:t>Была обескровлена репрессиями и партийная органи</w:t>
        <w:softHyphen/>
        <w:t>зация обширного Ставропольского края. В 1939 году Сус</w:t>
        <w:softHyphen/>
        <w:t>лова выдвинули на должность первого секретаря Став</w:t>
        <w:softHyphen/>
        <w:t>ропольского крайкома. Это был важный этап в его карье</w:t>
        <w:softHyphen/>
        <w:t xml:space="preserve">ре. От Ставропольского края Суслов участвовал в работе </w:t>
      </w:r>
      <w:r>
        <w:rPr>
          <w:color w:val="000000"/>
          <w:sz w:val="28"/>
          <w:lang w:val="en-US"/>
        </w:rPr>
        <w:t>XVIII</w:t>
      </w:r>
      <w:r>
        <w:rPr>
          <w:color w:val="000000"/>
          <w:sz w:val="28"/>
        </w:rPr>
        <w:t xml:space="preserve"> съезда ВКП(б). Он не выступал, но был избран членом Центральной ревизионной комиссии. Еще через два года на </w:t>
      </w:r>
      <w:r>
        <w:rPr>
          <w:color w:val="000000"/>
          <w:sz w:val="28"/>
          <w:lang w:val="en-US"/>
        </w:rPr>
        <w:t>XVIII</w:t>
      </w:r>
      <w:r>
        <w:rPr>
          <w:color w:val="000000"/>
          <w:sz w:val="28"/>
        </w:rPr>
        <w:t xml:space="preserve"> партийной конференции его избрали членом ЦК ВКП(б). Это стало следующим важным ша</w:t>
        <w:softHyphen/>
        <w:t xml:space="preserve">гом по направлению к высшим эшелонам власти.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</w:rPr>
        <w:tab/>
        <w:t>Во время Великой Отечественной войны Суслов возглавил Ставропольский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краевой штаб партизанских отрядов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sz w:val="28"/>
        </w:rPr>
        <w:tab/>
      </w:r>
      <w:r>
        <w:rPr>
          <w:color w:val="000000"/>
          <w:sz w:val="28"/>
        </w:rPr>
        <w:t>В период активных боевых действий на Северном Кав</w:t>
        <w:softHyphen/>
        <w:t>казе Суслову как члену военного совета Северной груп</w:t>
        <w:softHyphen/>
        <w:t>пы войск Закавказского фронта подчинялся полковник Л. И. Брежнев, который был тогда начальником полит</w:t>
        <w:softHyphen/>
        <w:t>отдела 18-й армии и, в частности, помогал Суслову нала</w:t>
        <w:softHyphen/>
        <w:t>живать гражданскую и хозяйственную жизнь на Север</w:t>
        <w:softHyphen/>
        <w:t>ном Кавказе. Но это было лишь мимолетное знакомство, так как 18-я армия после освобождения Новороссийска ушла на Запад. Спустя 10 лет после боев на Северном Кавказе Брежнев, уже в звании генерал-лейтенанта, стал заместителем начальника Главного политического управ</w:t>
        <w:softHyphen/>
        <w:t>ления Советской Армии и Военно-Морского Флота. В этот период он тоже должен был выполнять директивы Сус</w:t>
        <w:softHyphen/>
        <w:t xml:space="preserve">лова, уже секретаря ЦК КПСС.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ab/>
        <w:t>К осени 1944 года большая часть Литвы была осво</w:t>
        <w:softHyphen/>
        <w:t>бождена от немецкой оккупации. Партийную организа</w:t>
        <w:softHyphen/>
        <w:t>цию республики возглавил старый подпольщик, еще и 1927 году избранный секретарем ЦК КПЛ А. Ю. Снеч-кус. Однако Сталин не доверял бывшим подпольщикам. К тому же коммунисты не пользовались в Литве значи</w:t>
        <w:softHyphen/>
        <w:t>тельным влиянием, и большая часть католического ли</w:t>
        <w:softHyphen/>
        <w:t>товского населения выступала против советизации Лит</w:t>
        <w:softHyphen/>
        <w:t>вы. Было решено поэтому сформировать не только ЦК Литовской компартии, но и специальное Бюро ЦК ВКП(б) по Литовской ССР, наделенное чрезвычай</w:t>
        <w:softHyphen/>
        <w:t>ными полномочиями. Председателем Бюро был назна</w:t>
        <w:softHyphen/>
        <w:t>чен Суслов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ab/>
        <w:t>Очевидно, Сталина вполне удовлетворяла деятельность Суслова. В 1947 году его переводят на работу в Москву, а на Пленуме ЦК избирают секретарем Центрального Комитета. В Секретариат тогда входили Жданов, Кузне</w:t>
        <w:softHyphen/>
        <w:t>цов, Маленков, Попов и сам Сталин. Суслов пользовался его полным доверием. В январе 1948 года именно Сусло</w:t>
        <w:softHyphen/>
        <w:t>ву было поручено от имени ЦК ВКП(б) сделать доклад на торжественно-траурном заседании по случаю 24-й го</w:t>
        <w:softHyphen/>
        <w:t>довщины со дня смерти Ленина. В 1949—1950 годах Сус</w:t>
        <w:softHyphen/>
        <w:t>лов становится еще и главным редактором газеты «Прав</w:t>
        <w:softHyphen/>
        <w:t>да». Его избирают членом Президиума Верховного Со</w:t>
        <w:softHyphen/>
        <w:t>вета СССР. В 1949 году Суслов участвует в Совещании Информационного бюро коммунистических партий в Будапеште, где выступает с докладом, основным тезисом которого было осуждение Югославской компартии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</w:rPr>
        <w:tab/>
        <w:t>Еще в 1947 году Суслов сменил  Г.Ф. Александрова на посту заведующего Отделом агитации и пропаганды ЦК. Он участвовал в кампании против «безродных кос</w:t>
        <w:softHyphen/>
        <w:t>мополитов», возглавлял комиссию, которая, расследовала деятельность, .заведующего Отделом науки Юрия Ждано</w:t>
        <w:softHyphen/>
        <w:t>ва (сына А. А. Жданова-), выступившего в 1948 году против Лысенко. Однако в целом роль Суслова как идеоло</w:t>
        <w:softHyphen/>
        <w:t>га в 1947—1953 годах была невелика, ибо главным «идео</w:t>
        <w:softHyphen/>
        <w:t>логом» и «теоретиком» партии оставался сам Сталин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</w:rPr>
        <w:tab/>
        <w:t>Суслов как идеологи</w:t>
        <w:softHyphen/>
        <w:t>ческий руководитель партии был воспитан и сложился именно в сталинский период и печать догматизма, боязнь самостоятельности и оригинальности сохранилась у него на всю жизнь. Главным стремлением Суслова с первых же его шагов на поприще идеологии было не допустить какой-либо идеологической ошибки, то есть не войти и противоречие с текущими политическими установками директивных инстанций. Он хорошо знал, что посред</w:t>
        <w:softHyphen/>
        <w:t>ственность и серость идеологических выступлений никем не преследуется, тогда как одна лишь «идеологическая ошибка» может привести к концу всей политической карьеры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</w:rPr>
        <w:tab/>
        <w:t xml:space="preserve">На </w:t>
      </w:r>
      <w:r>
        <w:rPr>
          <w:color w:val="000000"/>
          <w:sz w:val="28"/>
          <w:lang w:val="en-US"/>
        </w:rPr>
        <w:t>XIX</w:t>
      </w:r>
      <w:r>
        <w:rPr>
          <w:color w:val="000000"/>
          <w:sz w:val="28"/>
        </w:rPr>
        <w:t xml:space="preserve"> съезде партии Сталин включил Суслова в со</w:t>
        <w:softHyphen/>
        <w:t>став расширенного Президиума ЦК КПСС. Он вошел п ближайшее окружение Сталина, что было признаком до</w:t>
        <w:softHyphen/>
        <w:t>верия; но таило и немалые опасности. В декабре 1952 го-да чем-то недовольный Сталин резко заметил Суслову: «Если вы не хотите работать, то можете уйти со своего поста». Суслов ответил, что будет работать везде, где найдет это нужным партия. «Посмотрим»,— с оттенком угрозы сказал Сталин. Этот конфликт не получил разви</w:t>
        <w:softHyphen/>
        <w:t>тия. Суслов находился в составе Президиума ЦК всего несколько месяцев. Сразу после смерти Сталина числен</w:t>
        <w:softHyphen/>
        <w:t>ность Президиума была уменьшена, к Суслов в него уже не вошел. Но он остался одним из секретарей ЦК КПСС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ab/>
        <w:t>3. В окружении Хрущева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>Чрезвычайно энергичный, чуждый догматизму, склонный к переменам и реформам, Хрущев был по своему харак</w:t>
        <w:softHyphen/>
        <w:t>теру прямой противоположностью осторожному и скрыт</w:t>
        <w:softHyphen/>
        <w:t>ному Суслову. В своей «команде» Хрущев сам был и главным идеологом, и министром иностранных дел, он непосредственно сносился с руководителями других ком</w:t>
        <w:softHyphen/>
        <w:t>мунистических партий. Однако Хрущеву требовался член Политбюро, который руководил бы повседневной дея</w:t>
        <w:softHyphen/>
        <w:t>тельностью многочисленных идеологических учреждений. Выбор его пал на Суслова, и тот в 1955 году вновь ста</w:t>
        <w:softHyphen/>
        <w:t>новится членом Президиума ЦК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</w:rPr>
        <w:tab/>
        <w:t>Еще в начале 50-х годов у Суслова сложи</w:t>
        <w:softHyphen/>
        <w:t>лись весьма неприязненные отношения с Маленковым. Поэтому  возможное возвышение Маленкова не сулило ничего хорошего ему и тем, кому он покровительствовал. Таким образом, в острой борьбе, которая вскоре раз</w:t>
        <w:softHyphen/>
        <w:t xml:space="preserve">вернулась в партийных верхах между группой Хрущева и   так   называемой   «антипартийной   группой»,  Суслов прочно стоял на стороне Хрущева. Он поддерживал Хрущева на </w:t>
      </w:r>
      <w:r>
        <w:rPr>
          <w:color w:val="000000"/>
          <w:sz w:val="28"/>
          <w:lang w:val="en-US"/>
        </w:rPr>
        <w:t>XX</w:t>
      </w:r>
      <w:r>
        <w:rPr>
          <w:color w:val="000000"/>
          <w:sz w:val="28"/>
        </w:rPr>
        <w:t xml:space="preserve"> съезде КПСС и на бурном заседании Президиума ЦК в июне 1957 года.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</w:rPr>
        <w:tab/>
        <w:t xml:space="preserve">Решающий для Хрущева </w:t>
        <w:softHyphen/>
        <w:t>июньский Пленум 1957 года начался с доклада Суслова, который изложил суть возникших разногласий, не скры</w:t>
        <w:softHyphen/>
        <w:t>вая, что сам он на стороне Хрущева. После Суслова вы</w:t>
        <w:softHyphen/>
        <w:t>ступили Молотов, Маленков, Каганович, Булганин, кото</w:t>
        <w:softHyphen/>
        <w:t>рые повторили свои обвинения против проводимой Хру</w:t>
        <w:softHyphen/>
        <w:t>щевым политики. Они не сразу сдали свои позиции, по</w:t>
        <w:softHyphen/>
        <w:t>этому Пленум продолжался несколько дней. Но Суслов</w:t>
      </w:r>
      <w:r>
        <w:rPr>
          <w:sz w:val="28"/>
        </w:rPr>
        <w:t xml:space="preserve"> </w:t>
      </w:r>
      <w:r>
        <w:rPr>
          <w:color w:val="000000"/>
          <w:sz w:val="28"/>
        </w:rPr>
        <w:t>на всех заседаниях активно поддерживал линию Хру</w:t>
        <w:softHyphen/>
        <w:t>щева.</w:t>
      </w:r>
    </w:p>
    <w:p>
      <w:pPr>
        <w:pStyle w:val="Normal"/>
        <w:shd w:fill="FFFFFF" w:val="clear"/>
        <w:autoSpaceDE w:val="false"/>
        <w:spacing w:lineRule="auto" w:line="360"/>
        <w:ind w:firstLine="720"/>
        <w:rPr/>
      </w:pPr>
      <w:r>
        <w:rPr>
          <w:color w:val="000000"/>
          <w:sz w:val="28"/>
        </w:rPr>
        <w:t>В конце 50-х и начале 60-х годов сам Суслов начина</w:t>
        <w:softHyphen/>
        <w:t>ет осторожно выступать против многих аспектов внеш</w:t>
        <w:softHyphen/>
        <w:t>ней и внутренней политики Хрущева. Он не хотел дальнейших разоблачений Сталина и настаивал на том, чтобы вопрос об антипартийной группе не поднимал</w:t>
        <w:softHyphen/>
        <w:t xml:space="preserve">ся ни на </w:t>
      </w:r>
      <w:r>
        <w:rPr>
          <w:color w:val="000000"/>
          <w:sz w:val="28"/>
          <w:lang w:val="en-US"/>
        </w:rPr>
        <w:t>XXI</w:t>
      </w:r>
      <w:r>
        <w:rPr>
          <w:color w:val="000000"/>
          <w:sz w:val="28"/>
        </w:rPr>
        <w:t xml:space="preserve">, ни на </w:t>
      </w:r>
      <w:r>
        <w:rPr>
          <w:color w:val="000000"/>
          <w:sz w:val="28"/>
          <w:lang w:val="en-US"/>
        </w:rPr>
        <w:t>XXII</w:t>
      </w:r>
      <w:r>
        <w:rPr>
          <w:color w:val="000000"/>
          <w:sz w:val="28"/>
        </w:rPr>
        <w:t xml:space="preserve"> съездах. Хрущев в данном слу</w:t>
        <w:softHyphen/>
        <w:t>чае действовал по собственной инициативе. К тому же многие вопросы идеологического порядка он решал с по</w:t>
        <w:softHyphen/>
        <w:t>мощью Ильичева или Микояна. У Хрущева не было «главного идеолога»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>В начальной фазе разногласий с Китаем, когда поле</w:t>
        <w:softHyphen/>
        <w:t>мика носила еще в основном идеологический характер, именно Суслов стал главным оппонентом Лю Шаоци, Дэн Сяопина и самого Мао Цзэдуна. Суслов редактиро</w:t>
        <w:softHyphen/>
        <w:t>вал все письма ЦК КПСС Китайской компартии. Он де</w:t>
        <w:softHyphen/>
        <w:t>лал также в феврале 1964 года доклад на Пленуме ЦК о советско-китайских разногласиях.</w:t>
      </w:r>
    </w:p>
    <w:p>
      <w:pPr>
        <w:pStyle w:val="Normal"/>
        <w:shd w:fill="FFFFFF" w:val="clear"/>
        <w:autoSpaceDE w:val="false"/>
        <w:spacing w:lineRule="auto" w:line="360"/>
        <w:ind w:firstLine="720"/>
        <w:rPr/>
      </w:pPr>
      <w:r>
        <w:rPr>
          <w:color w:val="000000"/>
          <w:sz w:val="28"/>
        </w:rPr>
        <w:t>В 1956 году Суслова вместе с Микояном и Жуковым направили в Венгрию — руково</w:t>
        <w:softHyphen/>
        <w:t>дить подавлением восстания в Будапеште. Суслов актив</w:t>
        <w:softHyphen/>
        <w:t>но участвовал в составлении проекта новой Программы</w:t>
      </w:r>
      <w:r>
        <w:rPr>
          <w:sz w:val="28"/>
        </w:rPr>
        <w:t xml:space="preserve"> </w:t>
      </w:r>
      <w:r>
        <w:rPr>
          <w:color w:val="000000"/>
          <w:sz w:val="28"/>
        </w:rPr>
        <w:t>КПСС.</w:t>
      </w:r>
    </w:p>
    <w:p>
      <w:pPr>
        <w:pStyle w:val="Normal"/>
        <w:shd w:fill="FFFFFF" w:val="clear"/>
        <w:autoSpaceDE w:val="false"/>
        <w:spacing w:lineRule="auto" w:line="360"/>
        <w:ind w:firstLine="720"/>
        <w:rPr/>
      </w:pPr>
      <w:r>
        <w:rPr>
          <w:color w:val="000000"/>
          <w:sz w:val="28"/>
        </w:rPr>
        <w:t>Выступая с разъяснениями итогов июньского Плену</w:t>
        <w:softHyphen/>
        <w:t xml:space="preserve">ма ПК или </w:t>
      </w:r>
      <w:r>
        <w:rPr>
          <w:color w:val="000000"/>
          <w:sz w:val="28"/>
          <w:lang w:val="en-US"/>
        </w:rPr>
        <w:t>XXII</w:t>
      </w:r>
      <w:r>
        <w:rPr>
          <w:color w:val="000000"/>
          <w:sz w:val="28"/>
        </w:rPr>
        <w:t xml:space="preserve"> съезда КПСС, Суслов не раз восклицал: «Мы не дадим в обиду нашего дорогого Никиту Серге</w:t>
        <w:softHyphen/>
        <w:t>евича!» Однако весной  1964 года  (а может быть, и ра</w:t>
        <w:softHyphen/>
        <w:t>нее) именно Суслов стал вести конфиденциальные бесе</w:t>
        <w:softHyphen/>
        <w:t xml:space="preserve">ды с некоторыми членами Президиума и влиятельными членами  ЦК об отстранении Хрущева от  руководства партией и страной. Главными союзниками Суслова были А. В. Шелепин, не так давно назначенный председателем   Комитета   партийно-государственного   контроля,  и  П. Г. Игнатов, не избранный на </w:t>
      </w:r>
      <w:r>
        <w:rPr>
          <w:color w:val="000000"/>
          <w:sz w:val="28"/>
          <w:lang w:val="en-US"/>
        </w:rPr>
        <w:t>XXII</w:t>
      </w:r>
      <w:r>
        <w:rPr>
          <w:color w:val="000000"/>
          <w:sz w:val="28"/>
        </w:rPr>
        <w:t xml:space="preserve"> съезде в Президи</w:t>
        <w:softHyphen/>
        <w:t>ум ЦК, но возглавивший Бюро ЦК КПСС по РСФСР. Активную роль в подготовке октябрьского  (1964 года) Пленума ЦК играл и председатель КГБ В. Е. Семичастный. Эти люди  и оказались главными организаторами Пленума, принявшего решение об освобождении Хруще</w:t>
        <w:softHyphen/>
        <w:t>ва. Именно Суслов сделал на Пленуме доклад с перечислением всех прегрешений и ошибок Хрущева. И с поли</w:t>
        <w:softHyphen/>
        <w:t>тической, и с теоретической точек зрения этот доклад — крайне убогий документ, начисто лишенный даже попыт</w:t>
        <w:softHyphen/>
        <w:t>ки как-то проанализировать сложившуюся ситуацию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ab/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>4. М.А. Суслов в эпоху Брежнева – второй человек в партии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>После вынужденной отставки Хрущева руководство пар</w:t>
        <w:softHyphen/>
        <w:t>тии уже не в первый раз провозгласило необходимость «коллективного руководства» и недопустимость какого-либо нового «культа личности». Хотя Брежнев и стал Первым (а с 1966 года—Генеральным) секретарем ЦК КПСС, он еще не пользовался такой властью, как в 70-е годы. Немалым влиянием пользовались в партийно-государственном аппарате Суслов и Шелепин, между ко</w:t>
        <w:softHyphen/>
        <w:t>торыми происходила закулисная борьба. К концу 1965 го</w:t>
        <w:softHyphen/>
        <w:t>да казалось, что в этой борьбе одерживает верх Шеле</w:t>
        <w:softHyphen/>
        <w:t xml:space="preserve">пин, прозванный «железным Шуриком». </w:t>
      </w:r>
    </w:p>
    <w:p>
      <w:pPr>
        <w:pStyle w:val="Normal"/>
        <w:shd w:fill="FFFFFF" w:val="clear"/>
        <w:autoSpaceDE w:val="false"/>
        <w:spacing w:lineRule="auto" w:line="360"/>
        <w:ind w:firstLine="720"/>
        <w:rPr/>
      </w:pPr>
      <w:r>
        <w:rPr>
          <w:color w:val="000000"/>
          <w:sz w:val="28"/>
        </w:rPr>
        <w:t>Многие из его личных друзей похвалялись, что скоро именно он станет Первым секретарем ЦК. Однако более опытный Суслов сумел потеснить Шелепина, который стал не первым, а третьим секретарем ЦК. Суслов добился удаления из Секретариата ЦК и Ильичева, функции которого были переданы Демичеву. Специалист по химическому маши</w:t>
        <w:softHyphen/>
        <w:t xml:space="preserve">ностроению, Демичев, может быть, удовлетворительно справлялся: с обязанностям-и первого секретаря Московского горкома Партин, но как секретарь ЦК по идеологии он находился под влиянием Суслова. На </w:t>
      </w:r>
      <w:r>
        <w:rPr>
          <w:color w:val="000000"/>
          <w:sz w:val="28"/>
          <w:lang w:val="en-US"/>
        </w:rPr>
        <w:t>XXIII</w:t>
      </w:r>
      <w:r>
        <w:rPr>
          <w:color w:val="000000"/>
          <w:sz w:val="28"/>
        </w:rPr>
        <w:t xml:space="preserve"> съезде КПСС, весной 1966 года, многие наблюдательные делега</w:t>
        <w:softHyphen/>
        <w:t>ты могли видеть, что именно Суслов и есть главный ре</w:t>
        <w:softHyphen/>
        <w:t>жиссер съезда.</w:t>
      </w:r>
    </w:p>
    <w:p>
      <w:pPr>
        <w:pStyle w:val="Normal"/>
        <w:shd w:fill="FFFFFF" w:val="clear"/>
        <w:autoSpaceDE w:val="false"/>
        <w:spacing w:lineRule="auto" w:line="360"/>
        <w:ind w:firstLine="720"/>
        <w:rPr/>
      </w:pPr>
      <w:r>
        <w:rPr>
          <w:color w:val="000000"/>
          <w:sz w:val="28"/>
        </w:rPr>
        <w:t>Одним из противников Суслова в ЦК оказался проте</w:t>
        <w:softHyphen/>
        <w:t>же Брежнева С. П. Трапезников, назначенный заведую</w:t>
        <w:softHyphen/>
        <w:t>щим Отделом науки и учебных заведений. Трапезников возглавил не только этот ведущий отдел ЦК, но и кампанию по реабилитации Сталина, которая все интенсив</w:t>
        <w:softHyphen/>
        <w:t>нее проводилась в 1965—1966 годах. Суслов не считал тогда подобную реабилитацию целесообразной или, во всяком случае, своевременной. Поэтому он не стал под</w:t>
        <w:softHyphen/>
        <w:t>держивать сторонников Трапезникова,  напротив, сдер</w:t>
        <w:softHyphen/>
        <w:t>живал их порыв. В 1966 году пять докторов историче</w:t>
        <w:softHyphen/>
        <w:t>ских наук, среди которых был и А. М. Некрич, направи</w:t>
        <w:softHyphen/>
        <w:t>ли Суслову письмо с подробным и обоснованным проте</w:t>
        <w:softHyphen/>
        <w:t xml:space="preserve">стом против попыток реабилитации Сталина. Помощник Суслова Воронцов сообщил авторам письма, что Суслов с его содержанием согласен и что ответ на него будет дан на </w:t>
      </w:r>
      <w:r>
        <w:rPr>
          <w:color w:val="000000"/>
          <w:sz w:val="28"/>
          <w:lang w:val="en-US"/>
        </w:rPr>
        <w:t>XXIII</w:t>
      </w:r>
      <w:r>
        <w:rPr>
          <w:color w:val="000000"/>
          <w:sz w:val="28"/>
        </w:rPr>
        <w:t xml:space="preserve"> съезде КПСС. Однако на съезде Суслов не выступал, также как и многие другие члены Политбюро. Когда в следующем, 1967 году в Комитете партийного контроля решался вопрос об исключении Некрича из пар</w:t>
        <w:softHyphen/>
        <w:t>тии, Суслов отказал ему в личном приеме и не стал вме</w:t>
        <w:softHyphen/>
        <w:t>шиваться в дела КПК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>Как победа сталинистов над бо</w:t>
        <w:softHyphen/>
        <w:t>лее умеренными кругами партийного руководства была воспринята   и   замена   главного   редактора   «Правды» А, М. Румянцева, покруг которого еще раньше образо</w:t>
        <w:softHyphen/>
        <w:t>валась группа талантливых публицистов и журналистов. В 1967 году Суслов настоял на смещении председателя КГБ Семичастного, близкого друга Шелепина. Поводом для этого послужил побег в США дочери Сталина С. Ал</w:t>
        <w:softHyphen/>
        <w:t>лилуевой и неудачные попытки КГБ вернуть ее в СССР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</w:rPr>
      </w:pPr>
      <w:r>
        <w:rPr>
          <w:color w:val="000000"/>
          <w:sz w:val="28"/>
        </w:rPr>
        <w:t>Председателем КГБ был назначен Ю. В. Андропов, ко</w:t>
        <w:softHyphen/>
        <w:t>торый до этого работал под руководством.  Суслова, возглавляя - один из международных отделов ЦК КПСС. К Андропову Суслов относился неприязненно и настороженно. Ф. Бур</w:t>
        <w:softHyphen/>
        <w:t>лацкий, много лет проработавший с Андроповым, свиде</w:t>
        <w:softHyphen/>
        <w:t xml:space="preserve">тельствует: </w:t>
      </w:r>
      <w:r>
        <w:rPr>
          <w:i/>
          <w:color w:val="000000"/>
          <w:sz w:val="28"/>
        </w:rPr>
        <w:t xml:space="preserve">«Юрия Владимировича Суслов не любил и опасался, подозревая, что тот метит на его место» </w:t>
      </w:r>
      <w:r>
        <w:rPr>
          <w:color w:val="000000"/>
          <w:sz w:val="28"/>
        </w:rPr>
        <w:t>. Суслова очень пугали события в Чехословакии 1967—1968 годов. Ему казалось, что в этой стране происходит то же самое, что в Венгрии в 1956 году. Когда в Полит</w:t>
        <w:softHyphen/>
        <w:t>бюро возникли разногласия, как поступить в этом слу</w:t>
        <w:softHyphen/>
        <w:t>чае, Суслов твердо стоял за введение в ЧССР войск стран Варшавского Договора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В конце 1969 года Суслов не поддержал уже почти полностью подготовленный проект реабилитации Стали</w:t>
        <w:softHyphen/>
        <w:t xml:space="preserve">на в связи с его 90-летием. 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</w:rPr>
      </w:pPr>
      <w:r>
        <w:rPr>
          <w:color w:val="000000"/>
          <w:sz w:val="28"/>
        </w:rPr>
        <w:t>Однако именно он фактиче</w:t>
        <w:softHyphen/>
        <w:t>ски руководил разгоном редакции «Нового мира»—жур</w:t>
        <w:softHyphen/>
        <w:t>нала, который выражал тогда настроения наиболее про</w:t>
        <w:softHyphen/>
        <w:t>грессивной части советской творческой интеллигенции. Когда главный редактор журнала А. Т. Твардовский су</w:t>
        <w:softHyphen/>
        <w:t>мел связаться с Сусловым по телефону и выразил ему свой протест, Суслов сказал: «Не нервничайте, товарищ Твардовский. Делайте так, как советует вам Централь</w:t>
        <w:softHyphen/>
        <w:t>ный Комитет»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В эти годы нередко запрещалась продажа книг, весь тираж которых был уже отпечатан. Обращаясь к Сусло</w:t>
        <w:softHyphen/>
        <w:t>ву, издательские работники ссылались на большую про</w:t>
        <w:softHyphen/>
        <w:t>деланную работу и немалые затраты. «На идеологии не экономят»,— отвечал в таких случаях Суслов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ab/>
        <w:t>И вместе с тем в идеологических вопросах он был не только догматичен, но часто крайне мелочен, упрям. Именно Суслов через своего помощника Воронцова ре</w:t>
        <w:softHyphen/>
        <w:t>шал вопрос о том, где именно нужно создать музей Мая</w:t>
        <w:softHyphen/>
        <w:t>ковского (?) и «кого больше любил» поэт в конце 20-х го</w:t>
        <w:softHyphen/>
        <w:t xml:space="preserve">дов: Лилю Брик, которая была, еврейкой, или русскую Татьяну Яковлеву, жившую в Париже.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ab/>
        <w:t>Суслов был ярым  противником публикации мемуаров Г. К. Жукова, и из-за этого работа над ними продвигалась крайне медлен</w:t>
        <w:softHyphen/>
        <w:t>но, а Жукову  это стоило по крайней мере одного инфарк</w:t>
        <w:softHyphen/>
        <w:t>та. В рукопись книги вносились произвольные изменения, порой вставлялись не только фразы, но и целые страни</w:t>
        <w:softHyphen/>
        <w:t>цы, написанные отнюдь не рукой прославленного марша</w:t>
        <w:softHyphen/>
        <w:t>ла. С другой стороны, многие куски из рукописи изыма</w:t>
        <w:softHyphen/>
        <w:t>лись. Известно также, что еще на октябрьском (1964 года) Пленуме ЦК КПСС в вину Хрущеву, в частности, вменялась поддержка Лысенко, без которой тот был бы бессилен. В датьнейшем, однако, Политиздат выпустил (и переиздал) книгу Н. П. Дубинина «Вечное движение», в которой трагические события и факты, происходившие в генетике в 40—50-е годы, объяснялись «искренними за</w:t>
        <w:softHyphen/>
        <w:t>блуждениями» «народного академика»; такой нейтраль</w:t>
        <w:softHyphen/>
        <w:t>ный, сглаживающий острые проблемы подход к недав</w:t>
        <w:softHyphen/>
        <w:t xml:space="preserve">нему прошлому был поддержан Сусловым, для которого это было и его собственным прошлым.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ab/>
        <w:t>В этом плане весь</w:t>
        <w:softHyphen/>
        <w:t>ма характерный эпизод приводит в своих воспоминаниях И. Шатуновский. После октябрьского Пленума Суслов распек и снял главного редактора «Правды» П. А. Сатюкова за то, что тот поместил в газете за последний год 283 снимка Хрущева, а в последний год жизни Сталина было напечатано лишь девять его изображений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ab/>
        <w:t>Усиление личной власти Брежнева и расширение его аппарата, независи</w:t>
        <w:softHyphen/>
        <w:t>мость многих его действий и выступлений вызвали раз</w:t>
        <w:softHyphen/>
        <w:t>дражение Суслова. В конце 1969 года на Пленуме ЦК Брежнев произнес речь, в которой подверг резкой кри</w:t>
        <w:softHyphen/>
        <w:t>тике многие недостатки в хозяйственном руководстве и в экономической политике. Эта речь была подготовлена его помощниками и референтами и предварительно не обсуждалась на Политбюро. Здесь не было никакого нарушения норм «коллективного руководства», поскольку основным докладчиком на Пленуме был не Брежнев, он выступал лишь в прениях по докладу. Тем не менее после Пленума Суслов, Шелепин и Мазуров направили в ЦК КПСС письмо, в котором критиковали некоторые по</w:t>
        <w:softHyphen/>
        <w:t xml:space="preserve">ложения речи Брежнева.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</w:rPr>
        <w:tab/>
        <w:t>Предполагалось, что возникший спор будет продолжен на весеннем Пленуме ЦК. Но этот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Пленум так и не состоялся. Брежнев заранее заручился поддержкой наиболее влиятельных членов ЦК, и Суслов, Шелспин и Мазуров сняли свои возражения. Шелепин еще продолжал по ряду вопросов выступать против Брежнева, пытаясь усилить собственное влияние в ру</w:t>
        <w:softHyphen/>
        <w:t>ководстве. В результате он был вначале перемещен на руководство профсоюзами, а затем и вовсе удален из Политбюро. Суслов, сохранив определенную самостоя</w:t>
        <w:softHyphen/>
        <w:t>тельность, перестал критиковать Брежнева. Он удовлет</w:t>
        <w:softHyphen/>
        <w:t>ворился вторым местом в партийной иерархии и ролью «главного идеолога»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ab/>
        <w:t>Вся идеологическая жизнь в нашей стране в 70-е годы контролировалась Сусловым и его аппаратом. Конечно, при желании можно отметить некоторые успехи в разных областях науки и культуры в 70-е год. Но в целом здесь наблюдался не столько прогресс, сколько регресс, и этим мы во многом обязаны руководству Суслова. 60-е годы были временем многих перспективных начинаний в куль</w:t>
        <w:softHyphen/>
        <w:t>туре, искусстве, общественных науках. Однако большин</w:t>
        <w:softHyphen/>
        <w:t>ство из них не получило развития, они стали затухать уже к концу десятилетия и почти заглохли, в 70-е годы. Для интеллигенции, для всех тех, кто создает культуру страны, это было плохое Десятилетие. Никакого собствен</w:t>
        <w:softHyphen/>
        <w:t>ного вклада ни в теорию, ни в идеологию партии не внес и сам Суслов, его творческий потенциал оказался пора</w:t>
        <w:softHyphen/>
        <w:t>зительно ничтожным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ab/>
        <w:t>Можно вспомнить, пожалуй, лишь тот факт, что имен</w:t>
        <w:softHyphen/>
        <w:t>но Суслов в одной из своих речей первым употребил по</w:t>
        <w:softHyphen/>
        <w:t>нятие «реальный социализм», которое может быть об</w:t>
        <w:softHyphen/>
        <w:t>разцом уклончивости и неопределенности в теории. В от</w:t>
        <w:softHyphen/>
        <w:t>личие от термина «развитой социализм» понятие «реальный социализм» иногда употребляется и в настоящее вре</w:t>
        <w:softHyphen/>
        <w:t>мя, но каждый вкладывает в него то содержание, какое считает нужным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ab/>
        <w:t>Суслову не нравилось все, что как-то поднималось над общим средним уровнем. Известно, например, что ему пришелся очень не по душе роман Вс. Кочетова «Че</w:t>
        <w:softHyphen/>
        <w:t>го же ты хочешь?». Слишком откровенный сталинизм Кочетова шокировал Суслова. Но его крайне раздража</w:t>
        <w:softHyphen/>
        <w:t>ли и песни В. Высоцкого, пьесы Театра на Таганке. Суслов долго не разрешал к прокату фильмы «Гараж» Э. Ряза</w:t>
        <w:softHyphen/>
        <w:t>нова н «Калина красная» В. Шукшина. . Неизвестно, по каким соображениям Суслов долго препятствовал выхо</w:t>
        <w:softHyphen/>
        <w:t>ду на экран и фильма Рязанова «Человек ниоткуда». Говорили, что ему просто не понравилось название кар</w:t>
        <w:softHyphen/>
        <w:t>тины, а чиновники из кинопроката не хотели раздражать «главного идеолога». Суслов мешал публикации воспо</w:t>
        <w:softHyphen/>
        <w:t>минании не только Жукова, но и Микояна. Но он же явно не одобрял и набирающее силу в конце 60-х годов рус</w:t>
        <w:softHyphen/>
        <w:t>ское «почвенничество», выразителем илей которого стали некоторые публикации, в частности в журнале «Молодая гвардия». Однако и большая статья одного из ответствен</w:t>
        <w:softHyphen/>
        <w:t>ных работников аппарата ЦК КПСС А. Н. Яковлева «Против антиисторизма.», опубликованная 15 ноября 1972 года в «Литературной газете» и критиковавшая раз</w:t>
        <w:softHyphen/>
        <w:t>личного рода проявления «социальной патрнархальщины» и национализма, также не понравилась Суслову оп</w:t>
        <w:softHyphen/>
        <w:t>ределенностью и самостоятельностью суждений. Хорошо зная практику, при которой для ответственных работни</w:t>
        <w:softHyphen/>
        <w:t>ков статьи и речи составляются сотрудниками «менее от</w:t>
        <w:softHyphen/>
        <w:t>ветственными», Суслов попросил своего помощника уз</w:t>
        <w:softHyphen/>
        <w:t>нать, кто написал для Яковлева нашумевшую статью. Помощник вскоре доложил, что статью написал сам Яковлев. «Что он, Ленин, что ли»,— с раздражением за</w:t>
        <w:softHyphen/>
        <w:t>метил Суслов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</w:rPr>
        <w:t>Все основные решения о «диссидентах» — от выдво</w:t>
        <w:softHyphen/>
        <w:t>рения А. И. Солженицына, ссылки А. Д. Сахарова до ареста активистов «хельсинкских групп» —принимались при учахтии Суслова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</w:rPr>
        <w:t>У него в эти годы сложились хорошие отношения с художником Глазуновым. Глазунов, долгое время счи</w:t>
        <w:softHyphen/>
        <w:t>тавшийся чуть ли не опальным художником, получил разрешение устроить огромную персональную выставку в Манеже, что очень высокая честь. Глазунов написал портрет Суслова, который тому весьма понравился. По это вовсе не означало поддержку Сусловым русофилов. Именно он еще в 1970 году организовал специальное за</w:t>
        <w:softHyphen/>
        <w:t>седание Политбюро, которое осудило линию публика-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</w:rPr>
        <w:t>ций журнала «Молодая гвардия» и приняло решение о замене его редакционной коллегии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sz w:val="28"/>
        </w:rPr>
        <w:tab/>
      </w:r>
      <w:r>
        <w:rPr>
          <w:color w:val="000000"/>
          <w:sz w:val="28"/>
        </w:rPr>
        <w:t>Бесспорно, Суслов был очень опытным аппаратчиком, он умело ориентировался  в  коридорах власти, у  него</w:t>
      </w:r>
      <w:r>
        <w:rPr>
          <w:sz w:val="28"/>
        </w:rPr>
        <w:t xml:space="preserve"> </w:t>
      </w:r>
      <w:r>
        <w:rPr>
          <w:color w:val="000000"/>
          <w:sz w:val="28"/>
        </w:rPr>
        <w:t>были крайне важные связи в военных кругах и в  КГБ. Он постоянно поддерживал дружеские отношения с не</w:t>
        <w:softHyphen/>
        <w:t>которыми известными, но далеко не лучшими представи</w:t>
        <w:softHyphen/>
        <w:t>телями творческой интеллигенции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</w:rPr>
        <w:tab/>
        <w:t>Бурные события в Польше потребовали с августа 1980 года пристального внимания Суслова и вызвали у него большую тревогу. Весной 1981 года он предпринял поездку в Польшу, чтобы отговорить польский ЦК от проведения чрезвычайного съезда партии путем прямых выборов делегатов съезда. Но Суслов смог добиться лишь некоторой отсрочки в проведении съезда. По его инициативе было составлено письмо ЦК КПСС руково</w:t>
        <w:softHyphen/>
        <w:t>дителям Польской объединенной рабочей партии. Под его руководством проводилась осторожная, но настойчи</w:t>
        <w:softHyphen/>
        <w:t>вая борьба с так называемым «еврокоммунизмом»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ab/>
        <w:t>В начале января 1982 года у Суслова было особенно много неотложных и важных дел. Военное положение в Польше, острая дискуссия по этому поводу с Итальян</w:t>
        <w:softHyphen/>
        <w:t>ской коммунистической партией. Продолжавшийся спор МХАТа с Институтом марксизма-ленинизма по поводу постановки в театре пьесы М. Шатрова «Так победим!»— о последних годах жизни Ленина. В этой полемике за решением Секретариата ЦК о запрещении спектакля стояло «авторитетное мнение» Суслова. В духе времени М. Шатров опасался последующих оргвыводов — лише</w:t>
        <w:softHyphen/>
        <w:t>ния партбилета. Чтобы спасти спектакль, Шатров и главный режиссер МХАТа О. Ефремов решили обратиться в Политбюро к Черненко, так как Брежнев болел и уже плохо ориентировался в реальной жизни. Для Чер</w:t>
        <w:softHyphen/>
        <w:t>ненко неожиданно оказалось выгодным защитить пьесу и театр. Авторам была предоставлена возможность «улучшить свое произведение»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ab/>
        <w:t>Кроме того, Суслову пришлось заниматься и несколь</w:t>
        <w:softHyphen/>
        <w:t>кими делами о хищениях и коррупции, в которых оказались замешаны некоторые ответственные работники и люди с достаточно громкими фамилиями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</w:rPr>
        <w:tab/>
        <w:t>Суслов держался всегда дру</w:t>
        <w:softHyphen/>
        <w:t>желюбно со всеми, даже с незначительными работника</w:t>
        <w:softHyphen/>
        <w:t>ми своего аппарата и посетителями он неизменно здоро</w:t>
        <w:softHyphen/>
        <w:t>вался за руку. В личной жизни был аскетичен, не стре</w:t>
        <w:softHyphen/>
        <w:t>мился к постройке роскошных дач, не устраивал богатых приемов, не злоупотреблял спиртными напитками. Сус</w:t>
        <w:softHyphen/>
        <w:t>лов не особенно заботился и о карьере своих детей. Его дочь Майя и сын Револий не занимали видных постов. Суслов не имел научных степеней и званий и не стре</w:t>
        <w:softHyphen/>
        <w:t>мился к ним, как это делали Ильичев, получивший зва</w:t>
        <w:softHyphen/>
        <w:t>ние академика, или Трапезников, который после несколь</w:t>
        <w:softHyphen/>
        <w:t>ких провалов стал все же членом-корреспондентом Ака</w:t>
        <w:softHyphen/>
        <w:t>демии наук СССР. Напротив, именно Суслов провел че</w:t>
        <w:softHyphen/>
        <w:t>рез ЦК решение, которое запрещало работникам, зани</w:t>
        <w:softHyphen/>
        <w:t>мающим видные посты в аппарате партии, домогаться каких-либо академических званий. Все это, несомненно, похвальные качества для идеологического руководителя. Можно предположить, что Суслов хорошо знал теорию марксизма-ленинизма, то есть классические тексты. Ве</w:t>
        <w:softHyphen/>
        <w:t>роятно, этого хватило бы для хорошего преподавания общественных дисциплин, но было совершенно недоста</w:t>
        <w:softHyphen/>
        <w:t>точно для главного идеолога партии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sz w:val="28"/>
        </w:rPr>
        <w:tab/>
      </w:r>
      <w:r>
        <w:rPr>
          <w:color w:val="000000"/>
          <w:sz w:val="28"/>
        </w:rPr>
        <w:t>Хотя Суслова именовали в некрологе «крупным теоретиком партии», на самом деле он не внес в партийную теорию ничего нового, не сказал здесь ни одного ориги</w:t>
        <w:softHyphen/>
        <w:t>нального слова. За свою 35-летнюю деятельность на от</w:t>
        <w:softHyphen/>
        <w:t>ветственных постах в ЦК Суслов не написал ни одной книги, и все его «сочинения» уместились в трех не слиш</w:t>
        <w:softHyphen/>
        <w:t>ком больших томах. Но что это за сочинения? Читать их подряд невыносимо скучно, в его речах и статьях по</w:t>
        <w:softHyphen/>
        <w:t>стоянно повторяются одни и те же выражения и идеоло</w:t>
        <w:softHyphen/>
        <w:t>гические штампы. Суслов как будто сознательно избегает ярких мыслей и сравнений, он не употребляет шу</w:t>
        <w:softHyphen/>
        <w:t>ток, и его речи почти никогда не сопровождаются ремар</w:t>
        <w:softHyphen/>
        <w:t>ками («смех», «громкий смех», «движение в зале» и т. п.). Да и что мы найдем в собрании его сочинений из трех томов, изданных в 1982 году?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>Его речи как секретаря Ростовского обкома и Став</w:t>
        <w:softHyphen/>
        <w:t>ропольского крайкома — это обычные выступления рядо</w:t>
        <w:softHyphen/>
        <w:t>вого партработника: о воспитании молодежи комсомо</w:t>
        <w:softHyphen/>
        <w:t>лом, о долге народного учителя нести в народ свет зна</w:t>
        <w:softHyphen/>
        <w:t>ний, о важности своевременной и хорошей обработки земли, о необходимости добровольно работать для фрон</w:t>
        <w:softHyphen/>
        <w:t>та и храбро сражаться против фашистов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sz w:val="28"/>
        </w:rPr>
        <w:t>Сделавшись ответственным работником ЦК КПСС, Суслов не сказал ничего глубокого и значительного. Добрых два десятка речей были произнесены им при вручении орденов Сара</w:t>
        <w:softHyphen/>
        <w:t>товской, Черновицкой, Павлодарской, Ульяновской, Ле</w:t>
        <w:softHyphen/>
        <w:t>нинградской, Тамбовской областям, городам Одессе, Брянску, Ставрополю и другим. Подобные речи обычно готовятся для оратора сотрудниками аппарата ЦК и со</w:t>
        <w:softHyphen/>
        <w:t>ответствующего обкома. Множество таких же заранее подготовленных аппаратчиками речей Суслов произнес на съездах зарубежных компартий: французской, италь</w:t>
        <w:softHyphen/>
        <w:t>янской, вьетнамской, индийской, монгольской, болгар</w:t>
        <w:softHyphen/>
        <w:t>ской и других. Не отличались оригинальностью и его традиционные речи перед избирателями различных ок</w:t>
        <w:softHyphen/>
        <w:t xml:space="preserve">ругов, от которых он баллотировался в Верховный Совет СССР  и  РСФСР.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sz w:val="28"/>
        </w:rPr>
        <w:tab/>
      </w:r>
      <w:r>
        <w:rPr>
          <w:color w:val="000000"/>
          <w:sz w:val="28"/>
        </w:rPr>
        <w:t>Большое место в «творческом наследии» Суслова занимают юбилейные доклады и речи— в годовщины смерти или рождения Ленина, в годовщи</w:t>
        <w:softHyphen/>
        <w:t xml:space="preserve">ны Октябрьской революции, к 70-летию 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 xml:space="preserve"> съезда РСДРП</w:t>
      </w:r>
      <w:r>
        <w:rPr>
          <w:sz w:val="28"/>
        </w:rPr>
        <w:t xml:space="preserve"> </w:t>
      </w:r>
      <w:r>
        <w:rPr>
          <w:color w:val="000000"/>
          <w:sz w:val="28"/>
        </w:rPr>
        <w:t xml:space="preserve">и 40-летию </w:t>
      </w:r>
      <w:r>
        <w:rPr>
          <w:color w:val="000000"/>
          <w:sz w:val="28"/>
          <w:lang w:val="en-US"/>
        </w:rPr>
        <w:t>VII</w:t>
      </w:r>
      <w:r>
        <w:rPr>
          <w:color w:val="000000"/>
          <w:sz w:val="28"/>
        </w:rPr>
        <w:t xml:space="preserve"> конгресса Коминтерна, к 150-летию со дня рождения Карла Маркса. Если основную речь к то</w:t>
        <w:softHyphen/>
        <w:t>му или иному юбилею произносил Брежнев, то Суслов публиковал по этому поводу статью в журнале «Комму</w:t>
        <w:softHyphen/>
        <w:t>нист». Не слишком интересны и доклады, которые он делал регулярно на Всесоюзных совещания идеологиче</w:t>
        <w:softHyphen/>
        <w:t>ских работников или преподавателей общественных дис</w:t>
        <w:softHyphen/>
        <w:t>циплин. Как правило, он всегда обходил наиболее ост</w:t>
        <w:softHyphen/>
        <w:t>рые и злободневные вопросы. К тому же, готовя свои вы</w:t>
        <w:softHyphen/>
        <w:t>ступления для публикации в сборниках, Суслов их тща</w:t>
        <w:softHyphen/>
        <w:t>тельно редактировал. Он полностью убирал как восхва</w:t>
        <w:softHyphen/>
        <w:t>ления, так и порицания Сталина или Хрущева, исключал примеры преступной деятельности Молотова и т. п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ab/>
        <w:t>Неудивительно, что сборники речей и статей Суслова не пользовались почти никаким спросом в книжных ма</w:t>
        <w:softHyphen/>
        <w:t>газинах. Их первый завод в 100 тысяч экземпляров не расходился более двух лет, хотя его книги продавались в любом книжном киоске. Для СССР это очень не</w:t>
        <w:softHyphen/>
        <w:t>большой тираж, так как в Советском Союзе было не менее миллион работников, профессионально занимающихся проблемами идеологии и общественными науками. Что касается сборника выступлений Суслова за 1977—1980 годы, то первый завод этой книги, стоившей всего 30 ко</w:t>
        <w:softHyphen/>
        <w:t>пеек, был отпечатан в количестве 50 тысяч экземпляров. Для политической брошюры это ничтожно мало. Да и ра</w:t>
        <w:softHyphen/>
        <w:t>зошлась она главным образом по библиотекам и.партка</w:t>
        <w:softHyphen/>
        <w:t>бинетам. Вероятно, не более 20—30 тысяч преподавате</w:t>
        <w:softHyphen/>
        <w:t>лей и пропагандистов истратили 2 рубля для приобрете</w:t>
        <w:softHyphen/>
        <w:t>ния в свои личные библиотеки сборников речей и статей Суслова. Не слишком впечатляющий результат много</w:t>
        <w:softHyphen/>
        <w:t>летней деятельности «главного идеолога» партии!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ab/>
        <w:t>25 января 1982 года Суслов скончался. Его смерть вызвала много толков и прогнозов, но немногие испытывали чувство искреннего горя и со</w:t>
        <w:softHyphen/>
        <w:t>жаления, проходя мимо его гроба в Колонном зале До</w:t>
        <w:softHyphen/>
        <w:t>ма Союзов или наблюдая за торжественной процедурой похорон по телевизору. На небольшом кладбище у Крем</w:t>
        <w:softHyphen/>
        <w:t>левской стены уже не так много свободных участков. Но для Суслова нашли место рядом с могилой Сталина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Заключение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</w:rPr>
        <w:tab/>
        <w:t>Суслов поднимался вверх по   ступеням   партийной   иерархии   медленнее   других. 33-летний   Молотов   был   уже   одним   из   секретарей ЦК РКП (б), так же как и 33-летний Каганович. Микоян в 33 года был наркомом и кандидатом в члены Полит</w:t>
        <w:softHyphen/>
        <w:t>бюро, Маленков в свои 33 заведовал одним из самых важных отделов ЦК ВКП(б). Между тем 33-летний Суслов был рядовым инспектором Центральной Конт</w:t>
        <w:softHyphen/>
        <w:t>рольной Комиссии. Но закончил он свою почти 80-лет</w:t>
        <w:softHyphen/>
        <w:t xml:space="preserve">нюю жизнь не скромным пенсионером и не почетным членом ЦК, а человеком, облеченным огромной властью и занимающим второе место </w:t>
      </w:r>
      <w:r>
        <w:rPr>
          <w:i/>
          <w:color w:val="000000"/>
          <w:sz w:val="28"/>
        </w:rPr>
        <w:t xml:space="preserve">в </w:t>
      </w:r>
      <w:r>
        <w:rPr>
          <w:color w:val="000000"/>
          <w:sz w:val="28"/>
        </w:rPr>
        <w:t>партийной иерархии. По</w:t>
        <w:softHyphen/>
        <w:t>этому смерть Суслова вызвала так много откликов, тол</w:t>
        <w:softHyphen/>
        <w:t>кований и прогнозов В последние семнадцать лет жизни Суслов считался главным идеологом партии. Как член Политбюро, отве</w:t>
        <w:softHyphen/>
        <w:t>чающий за вопросы идеологии, Суслов стоял на вершине пирамиды,   выстроенной   из   множества   идеологических учреждений.   В   ЦК  КПСС он  контролировал деятель</w:t>
        <w:softHyphen/>
        <w:t>ность отделов культуры, пропаганды, науки и учебных заведений, а также два международных отдела. Суслов курировал   Политуправление   Советской   Армии,   отдел информации   ЦК,   отдел   молодежных   и   общественных организаций. Под его руководством и контролем рабо</w:t>
        <w:softHyphen/>
        <w:t>тало  Министерство   культуры  СССР,   Государственный комитет по делам издательств,  Государственный коми</w:t>
        <w:softHyphen/>
        <w:t>тет по кинематографии, Гостелерадио. Печать, цензура, ТАСС, связи КПСС с другими коммунистическими и ра</w:t>
        <w:softHyphen/>
        <w:t>бочими, партиями,  внешняя   политика  СССР —все это входило.в сферу деятельности Суслова. Ему приходилось, разумеется, работать в тесном контакте с КГБ и Проку</w:t>
        <w:softHyphen/>
        <w:t>ратурой  СССР, особенно  в связи с теми  проблемами, которые   объединяются   не   слишком   ясным   понятием «идеологическая   диверсия».   Немало забот доставляло Суслову и развившееся как раз в 60—70-е годы движе</w:t>
        <w:softHyphen/>
        <w:t>ние «диссидентов». Много внимания уделял Суслов фак</w:t>
        <w:softHyphen/>
        <w:t>тическому (или, как говорят обычно, партийному) руко</w:t>
        <w:softHyphen/>
        <w:t>водству деятельностью Союза писателей СССР. Он при</w:t>
        <w:softHyphen/>
        <w:t>нимал при</w:t>
        <w:softHyphen/>
        <w:t>нимал участие во всех основных его совещаниях.  Под контролем Суслона находились и другие творческие союзы: художником, архитекторов, журналистов, работников кинематографии, а также Союз советских обществ дружбы и культурной связи с зарубежными странами, театры, эстрада и другие подобные организации. Систе</w:t>
        <w:softHyphen/>
        <w:t>ма партийного просвещения, общество «Знание», подго</w:t>
        <w:softHyphen/>
        <w:t>товка школьных учебников, научные институты по об</w:t>
        <w:softHyphen/>
        <w:t>щественным дисциплинам, отношения Советского госу</w:t>
        <w:softHyphen/>
        <w:t>дарства с различными религиями и церковными органи</w:t>
        <w:softHyphen/>
        <w:t>зациями — и это далеко не все, чем ведал Суслов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sz w:val="28"/>
        </w:rPr>
        <w:tab/>
      </w:r>
      <w:r>
        <w:rPr>
          <w:color w:val="000000"/>
          <w:sz w:val="28"/>
        </w:rPr>
        <w:t>Особой его заботой было проведение многочисленных юбилеев: 50- и 60-летия Советской власти, 50-летия об</w:t>
        <w:softHyphen/>
        <w:t>разования СССР, 100- и 110-летия со дня рождения В. И. Ленина — всего не перечислишь. В 1949 году Сус</w:t>
        <w:softHyphen/>
        <w:t>лов— один из главных организаторов пышных торжеств по случаю 70-летия Сталина, в 1964 году — 70-летия Н. С. Хрущева, а в 1976 и 1981 годах —70- и 75-летия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</w:rPr>
        <w:t>Брежнева. Брежнева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>Сам он отличался скромностью и в личной, и в об</w:t>
        <w:softHyphen/>
        <w:t>щественной жизни. Но умел при необходимости потакать тщеславию других. Кое-кто из «верхних этажей» советского обще</w:t>
        <w:softHyphen/>
        <w:t>ства даже посмеивался порой  над его аскетизмом. Но собственный аскетизм отнюдь не сочетался у Суслова с непримиримостью  к чрезмерным запросам его партий</w:t>
        <w:softHyphen/>
        <w:t>ных соратников, если дело не касалось проблем идеоло</w:t>
        <w:softHyphen/>
        <w:t>гии. Было   немало  случаев,   когда   Суслов  оказывался крайне снисходителен к видным партийным и государственным работникам, замешанным в коррупции и мате</w:t>
        <w:softHyphen/>
        <w:t>риальных злоупотреблениях. Немало бумаг и докладных записок, которые должны были бы послужить поводом для немедленного судебного разбирательства и сурового наказания некоторых министров, секретарей обкомов, руководителей целых республик, прекращали свое дви</w:t>
        <w:softHyphen/>
        <w:t>жение в многочисленных сейфах кремлевского кабинета Суслова. Может быть, и в этом была одна из причин его влияния и власти?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color w:val="000000"/>
          <w:sz w:val="28"/>
        </w:rPr>
      </w:pPr>
      <w:r>
        <w:rPr>
          <w:color w:val="000000"/>
          <w:sz w:val="28"/>
        </w:rPr>
        <w:t>Литература: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sz w:val="28"/>
        </w:rPr>
        <w:t>1. Медведев Рой. Они окружали Сталина. М., 1990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20" w:hanging="0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hd w:fill="FFFFFF" w:val="clear"/>
      <w:autoSpaceDE w:val="false"/>
      <w:spacing w:lineRule="auto" w:line="360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17:16:00Z</dcterms:created>
  <dc:creator>Мария</dc:creator>
  <dc:description/>
  <dc:language>en-US</dc:language>
  <cp:lastModifiedBy>Мария</cp:lastModifiedBy>
  <cp:lastPrinted>2002-10-17T04:21:00Z</cp:lastPrinted>
  <dcterms:modified xsi:type="dcterms:W3CDTF">2002-10-16T18:24:00Z</dcterms:modified>
  <cp:revision>17</cp:revision>
  <dc:subject/>
  <dc:title>М</dc:title>
</cp:coreProperties>
</file>